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429879092"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701708154"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1319721861"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1227329272"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